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Указаниям о порядке примен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ой классификации бюдже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ро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«26» ноября 2025 года № 70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ФУНКЦИОНАЛЬНЫЕ КОД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0 Межбюджетные трансферты муниципальным района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 Межбюджетные трансферты муниципальным районам за счет средств областного бюдж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2 Межбюджетные трансферты муниципальным районам за счет средств федерального бюджет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3 Межбюджетные трансферты муниципальным районам за счет средств резервных фондов Правительства Ленинградской обла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4 Межбюджетные трансферты муниципальным районам за счет остатков средств федерального бюджета на 1 января текущего год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9 Межбюджетные трансферты муниципальным районам, в целях софинансирования которых областному бюджету Ленинградской области предоставляются из федерального бюджета субсидии и иные межбюджетные трансфер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0.0 Межбюджетные трансферты поселениям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0 Межбюджетные трансферты городским поселениям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 Межбюджетные трансферты городским поселениям за счет средств областного бюдж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 Межбюджетные трансферты городским поселениям за счет средств федерального бюджет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 Межбюджетные трансферты городским поселениям за счет средств резервных фондов Правительства Ленинградской обла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 Межбюджетные трансферты городским поселениям за счет остатков средств федерального бюджета на 1 января текущего год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 Межбюджетные трансферты городским поселениям за счет средств публично-правовой компании "Фонд развития территорий"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1.8 Межбюджетные трансферты городским поселениям за счет прочих безвозмездных поступл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9 Межбюджетные трансферты городским поселениям, в целях софинансирования которых областному бюджету Ленинградской области предоставляются из федерального бюджета субсидии и иные межбюджетные трансфер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0 Межбюджетные трансферты сельским поселениям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 Межбюджетные трансферты сельским поселениям за счет средств областного бюдж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 Межбюджетные трансферты сельским поселениям за счет средств федерального бюджет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 Межбюджетные трансферты сельским поселениям за счет средств резервных фондов Правительства Ленинград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 Межбюджетные трансферты сельским поселениям за счет остатков средств федерального бюджета на 1 января текущего год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 Межбюджетные трансферты сельским поселениям за счет средств публично-правовой компании "Фонд развития территорий"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 Межбюджетные трансферты сельским поселениям за счет прочих безвозмездных поступлений"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9 Межбюджетные трансферты сельским поселениям, в целях софинансирования которых областному бюджету Ленинградской области предоставляются из федерального бюджета субсидии и иные межбюджетные трансфер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0.0 Межбюджетные трансферты муниципальным образованиям за счет возврата муниципальными образованиями и организациями остатков субсидий, субвенций и иных межбюджетных трансфертов, имеющих целевое назначение, прошлых лет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 Межбюджетные трансферты городским поселениям за счет возврата муниципальными образованиями и организациями остатков субсидий, субвенций и иных межбюджетных трансфертов, имеющих целевое назначение, прошлых лет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 Межбюджетные трансферты сельским поселениям за счет возврата муниципальными образованиями и организациями остатков субсидий, субвенций и иных межбюджетных трансфертов, имеющих целевое назначение, прошлых лет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3 Межбюджетные трансферты муниципальным районам за счет возврата муниципальными образованиями и организациями остатков субсидий, субвенций и иных межбюджетных трансфертов, имеющих целевое назначение, прошлых лет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0.0 Межбюджетные трансферты муниципальным образованиям за счет грант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 Межбюджетные трансферты городским поселениям за счет грант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 Межбюджетные трансферты сельским поселениям за счет грант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4 Межбюджетные трансферты муниципальным районам за счет грант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0.0 Расходы за счет дотации на сбалансированность из федерального бюдж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 Межбюджетные трансферты городским поселениям за счет дотации на сбалансированность из федерального бюджет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 Межбюджетные трансферты сельским поселениям за счет дотации на сбалансированность из федерального бюдж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 Межбюджетные трансферты муниципальным районам за счет дотации на сбалансированность из федерального бюджет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0.0 Межбюджетные трансферты муниципальным образованиям за счет остатков средств публично-правовой компании "Фонд развития территорий"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6 Межбюджетные трансферты городским поселениям за счет остатков средств публично-правовой компании "Фонд развития территорий"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6 Межбюджетные трансферты сельским поселениям за счет остатков средств публично-правовой компании "Фонд развития территорий"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39:00Z</dcterms:created>
  <dc:creator>user</dc:creator>
  <dc:description/>
  <cp:keywords/>
  <dc:language>en-US</dc:language>
  <cp:lastModifiedBy>Ольга Лапшина</cp:lastModifiedBy>
  <cp:lastPrinted>2025-11-26T14:33:00Z</cp:lastPrinted>
  <dcterms:modified xsi:type="dcterms:W3CDTF">2025-11-26T11:40:00Z</dcterms:modified>
  <cp:revision>56</cp:revision>
  <dc:subject/>
  <dc:title/>
</cp:coreProperties>
</file>